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hrech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Deutsch (Sinnentnahm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3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3"/>
        <w:gridCol w:w="2178"/>
      </w:tblGrid>
      <w:tr>
        <w:trPr>
          <w:trHeight w:val="166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hne mit Größ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achrechnen in unterschiedlichen Kontexte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1"/>
        <w:gridCol w:w="655"/>
        <w:gridCol w:w="1033"/>
        <w:gridCol w:w="671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züge zur Umwelt herstellen (Einkaufen, Freizeit, Zeit)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aufgaben mit dem neu erworbenen Wisse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Schritte der Lösung diskutieren, mehre Wege aufzeigen.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bstraktionsprozess von konkreten Gegenständen zu idealisierten Begriffen reflekt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struktionsprozesse verbal erläuter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beitsmapp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inmaleins- Tabel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Überblickstafe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organgsbeschreibung bei Sachaufgab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rund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Sachaufgaben 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.125-134</w:t>
            </w:r>
          </w:p>
          <w:p>
            <w:pPr>
              <w:pStyle w:val="Normal"/>
              <w:jc w:val="center"/>
              <w:rPr/>
            </w:pPr>
            <w:r>
              <w:rPr/>
              <w:t>Tab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asiswissen für alle Berufe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00:00Z</dcterms:created>
  <dc:creator>LFS</dc:creator>
  <dc:description/>
  <cp:keywords/>
  <dc:language>en-US</dc:language>
  <cp:lastModifiedBy>Lehrer</cp:lastModifiedBy>
  <cp:lastPrinted>2012-06-27T13:00:00Z</cp:lastPrinted>
  <dcterms:modified xsi:type="dcterms:W3CDTF">2015-10-29T13:35:00Z</dcterms:modified>
  <cp:revision>3</cp:revision>
  <dc:subject/>
  <dc:title>Modul 1</dc:title>
</cp:coreProperties>
</file>